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1345" cy="600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47.3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694444444444445in,0.00694444444444445in,0.00694444444444445in,0.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               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        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-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29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«магазины» земельного участка, площадью 600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муниципальный район  Усть-Абаканский, сельское поселение Калининский сельсовет, село Калинино, улица 1-я Строительная, земельный участок 29А, кадастровый номер 19:10:050162:393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25-07-07T13:52:00Z</cp:lastPrinted>
  <dcterms:modified xsi:type="dcterms:W3CDTF">2025-07-07T07:16:18Z</dcterms:modified>
  <cp:revision>15</cp:revision>
  <dc:subject/>
  <dc:title> </dc:title>
</cp:coreProperties>
</file>